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29327191"/>
      <w:bookmarkStart w:id="1" w:name="__Fieldmark__0_102932719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29327191"/>
      <w:bookmarkStart w:id="3" w:name="__Fieldmark__1_102932719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29327191"/>
      <w:bookmarkStart w:id="5" w:name="__Fieldmark__2_102932719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9327191"/>
      <w:bookmarkStart w:id="7" w:name="__Fieldmark__3_102932719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29327191"/>
      <w:bookmarkStart w:id="9" w:name="__Fieldmark__4_102932719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9327191"/>
      <w:bookmarkStart w:id="11" w:name="__Fieldmark__5_102932719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29327191"/>
      <w:bookmarkStart w:id="13" w:name="__Fieldmark__6_102932719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9327191"/>
      <w:bookmarkStart w:id="15" w:name="__Fieldmark__7_1029327191"/>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029327191"/>
      <w:bookmarkStart w:id="17" w:name="__Fieldmark__8_1029327191"/>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29327191"/>
      <w:bookmarkStart w:id="19" w:name="__Fieldmark__9_1029327191"/>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029327191"/>
      <w:bookmarkStart w:id="21" w:name="__Fieldmark__10_1029327191"/>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29327191"/>
      <w:bookmarkStart w:id="23" w:name="__Fieldmark__11_1029327191"/>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29327191"/>
      <w:bookmarkStart w:id="25" w:name="__Fieldmark__12_1029327191"/>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29327191"/>
      <w:bookmarkStart w:id="27" w:name="__Fieldmark__13_1029327191"/>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29327191"/>
      <w:bookmarkStart w:id="29" w:name="__Fieldmark__14_1029327191"/>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29327191"/>
      <w:bookmarkStart w:id="31" w:name="__Fieldmark__15_1029327191"/>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29327191"/>
      <w:bookmarkStart w:id="33" w:name="__Fieldmark__16_1029327191"/>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029327191"/>
      <w:bookmarkStart w:id="35" w:name="__Fieldmark__17_1029327191"/>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29327191"/>
      <w:bookmarkStart w:id="37" w:name="__Fieldmark__18_1029327191"/>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29327191"/>
      <w:bookmarkStart w:id="39" w:name="__Fieldmark__19_1029327191"/>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029327191"/>
      <w:bookmarkStart w:id="41" w:name="__Fieldmark__20_1029327191"/>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029327191"/>
      <w:bookmarkStart w:id="43" w:name="__Fieldmark__21_1029327191"/>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029327191"/>
      <w:bookmarkStart w:id="45" w:name="__Fieldmark__22_1029327191"/>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029327191"/>
      <w:bookmarkStart w:id="47" w:name="__Fieldmark__23_1029327191"/>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